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6382223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4868195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1525467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